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УССКИЙ ЯЗЫ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0- 2024 г.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 програм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на основе Федерального Государственного Образовательного стандарта начального общего образова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й образовательной программы начального общего образова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й рабочей программы по учебному предмету «Русский язык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</w:t>
      </w:r>
      <w:bookmarkStart w:id="0" w:name="_Hlk148979343"/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й образовательной программы начального общего образования 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80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-20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составили: Гаврюшина Е.Е., Скрипник А.Г., Филиппова В.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2025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6:04:00Z</dcterms:created>
  <dc:creator>Елена Рыжова</dc:creator>
  <dc:description/>
  <cp:keywords/>
  <dc:language>en-US</dc:language>
  <cp:lastModifiedBy>430</cp:lastModifiedBy>
  <dcterms:modified xsi:type="dcterms:W3CDTF">2024-10-16T18:16:00Z</dcterms:modified>
  <cp:revision>7</cp:revision>
  <dc:subject/>
  <dc:title/>
</cp:coreProperties>
</file>