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2- 2026 г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 программы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Федерального Государственного Образовательного стандарт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начального общего образования по технолог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й рабочей программы воспита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80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ставили: Полковникова Т.В., Рыжова Е.В., Вершель И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2025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27:00Z</dcterms:created>
  <dc:creator>Елена Рыжова</dc:creator>
  <dc:description/>
  <cp:keywords/>
  <dc:language>en-US</dc:language>
  <cp:lastModifiedBy>430</cp:lastModifiedBy>
  <dcterms:modified xsi:type="dcterms:W3CDTF">2024-10-16T18:14:00Z</dcterms:modified>
  <cp:revision>3</cp:revision>
  <dc:subject/>
  <dc:title/>
</cp:coreProperties>
</file>