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ехнолог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- 2028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начального общего образования по технологи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воспита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и: Врачева Ю.В., Ефимова А.В., Долматова А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25:00Z</dcterms:created>
  <dc:creator>Елена Рыжова</dc:creator>
  <dc:description/>
  <cp:keywords/>
  <dc:language>en-US</dc:language>
  <cp:lastModifiedBy>430</cp:lastModifiedBy>
  <dcterms:modified xsi:type="dcterms:W3CDTF">2024-10-16T18:12:00Z</dcterms:modified>
  <cp:revision>3</cp:revision>
  <dc:subject/>
  <dc:title/>
</cp:coreProperties>
</file>